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  <w:bookmarkStart w:id="0" w:name="@adp_bodyUE_bilancio_2014_b"/>
      <w:bookmarkStart w:id="1" w:name="@adp_bodyUE_bilancio_2014_b"/>
      <w:bookmarkEnd w:id="1"/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  <w:t xml:space="preserve"> </w:t>
      </w:r>
      <w:r>
        <w:rPr>
          <w:rFonts w:eastAsia="Calibri" w:cs="Calibri" w:ascii="Calibri" w:hAnsi="Calibri"/>
          <w:b/>
          <w:sz w:val="32"/>
        </w:rPr>
        <w:t>UICI ETS SEZ. TERRIT. VERONA</w:t>
      </w:r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eastAsia="Calibri" w:cs="Calibri" w:ascii="Calibri" w:hAnsi="Calibri"/>
          <w:sz w:val="26"/>
        </w:rPr>
        <w:t>Sede in VIA TRAINOTTI 1 - VERONA</w:t>
      </w:r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eastAsia="Calibri" w:cs="Calibri" w:ascii="Calibri" w:hAnsi="Calibri"/>
          <w:sz w:val="26"/>
        </w:rPr>
        <w:t>Codice Fiscale 80010760231, Partita Iva 00000000000</w:t>
      </w:r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eastAsia="Calibri" w:cs="Calibri" w:ascii="Calibri" w:hAnsi="Calibri"/>
          <w:sz w:val="26"/>
        </w:rPr>
        <w:t>Iscrizione al Registro Imprese di N., N. REA</w:t>
      </w:r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eastAsia="Calibri" w:cs="Calibri" w:ascii="Calibri" w:hAnsi="Calibri"/>
          <w:sz w:val="26"/>
        </w:rPr>
        <w:t>Capitale Sociale Euro 0,00 interamente versato</w:t>
      </w:r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</w:r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  <w:t>Stato patrimoniale al 31/12/2024</w:t>
      </w:r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p>
      <w:pPr>
        <w:pStyle w:val="Normal1"/>
        <w:pBdr>
          <w:bottom w:val="single" w:sz="14" w:space="1" w:color="000000"/>
        </w:pBdr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p>
      <w:pPr>
        <w:pStyle w:val="Normal1"/>
        <w:pBdr>
          <w:top w:val="single" w:sz="8" w:space="2" w:color="000000"/>
        </w:pBdr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tbl>
      <w:tblPr>
        <w:tblW w:w="10770" w:type="dxa"/>
        <w:jc w:val="left"/>
        <w:tblInd w:w="0" w:type="dxa"/>
        <w:tblLayout w:type="fixed"/>
        <w:tblCellMar>
          <w:top w:w="0" w:type="dxa"/>
          <w:left w:w="21" w:type="dxa"/>
          <w:bottom w:w="0" w:type="dxa"/>
          <w:right w:w="21" w:type="dxa"/>
        </w:tblCellMar>
      </w:tblPr>
      <w:tblGrid>
        <w:gridCol w:w="6802"/>
        <w:gridCol w:w="1984"/>
        <w:gridCol w:w="1984"/>
      </w:tblGrid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32"/>
              </w:rPr>
              <w:t>STATO PATRIMONIALE ATT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31/12/2024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31/12/202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A) Quote associative o apporti ancora dovuti (A)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B) Immobilizzazion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 - Immobilizzazioni immaterial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costi di impianto e di ampliament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costi di svilupp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3) diritti di brevetto industriale e diritti di utilizzazione delle opere dell'ingegn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4) concessioni, licenze, marchi e diritti simil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5) avviament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6) immobilizzazioni in corso e accon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7) altr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immobilizzazioni immaterial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I - Immobilizzazioni material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terreni e fabbrica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impianti e macchina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7.964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8.66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3) attrezzatur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08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44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4) altri ben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6.639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14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5) immobilizzazioni in corso e accon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immobilizzazioni material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5.683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0.414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II - Immobilizzazioni finanziari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partecipazioni in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a) imprese controll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b) imprese colleg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c) altre impres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partecipazion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credi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a) verso imprese controll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Totale crediti verso imprese controll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b) verso imprese colleg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Totale crediti verso imprese colleg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c) verso altri enti del Terzo settor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Totale crediti verso altri enti del Terzo settor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d) verso alt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29.00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588" w:hanging="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Totale crediti verso alt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29.00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9.00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3) altri titol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immobilizzazioni finanziari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9.00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Totale immobilizzazioni (B)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04.683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20.41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C) Attivo circolan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 - Rimanenz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materie prime, sussidiarie e di consum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prodotti in corso di lavorazione e semilavora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3) lavori in corso su ordinazion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4) prodotti finiti e merc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5) accon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rimanenz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I - Credi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verso utenti e clien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00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0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utenti e clien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00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0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verso associati e fondato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associati e fondato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3) verso enti pubblic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enti pubblic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4) verso soggetti privati per contribu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soggetti privati per contribu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5) verso enti della stessa rete associativa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.866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.831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enti della stessa rete associativa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.866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.831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6) verso altri enti del Terzo settor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altri enti del Terzo settor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7) verso imprese controll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imprese controll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8) verso imprese colleg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imprese colleg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9) crediti tributa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.96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.898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tributa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.96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.898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0) da 5 per mill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da 5 per mill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1) imposte anticip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imposte anticip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2) verso alt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5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8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 verso alt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6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8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credi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3.302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2.647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II - Attività finanziarie che non costituiscono immobilizzazion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partecipazioni in imprese controll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partecipazioni in imprese colleg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3) altri titol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attività finanziarie che non costituiscono immobilizzazion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V - Disponibilità liquid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depositi bancari e postal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08.872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41.736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assegn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3) danaro e valori in cassa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92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66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isponibilità liquid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09.264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41.802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Totale attivo circolante (C)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222.566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54.449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D) Ratei e risconti attivi (D)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>1.137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32"/>
              </w:rPr>
              <w:t>Totale att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327.249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176.00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32"/>
              </w:rPr>
              <w:t>STATO PATRIMONIALE PA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31/12/2024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31/12/2023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A) Patrimonio nett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 - Fondo di dotazione dell'en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79.123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79.12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I - Patrimonio vincolat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Riserve statutari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Riserve vincolate per decisione degli organi istituzional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3) Riserve vincolate destinate da terz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Patrimonio vincolat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II - Patrimonio liber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1) Riserve di utili o avanzi di gestion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6.464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.346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2) Altre riserv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patrimonio liber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6.464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.346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IV - Avanzo/disavanzo d'esercizi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48.342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5.11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Totale patrimonio netto (A)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53.929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05.587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B) Fondi per rischi ed one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1) per trattamento di quiescenza e obblighi simil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2) per imposte, anche differi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3) alt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4.21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4.218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Totale fondi per rischi e oneri (B)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4.218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4.21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C) Trattamento di fine rapporto di lavoro subordinato (C)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>1.38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>1.354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D) Debi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1) debiti verso banch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9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verso banch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9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2) debiti verso altri finanziato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verso altri finanziato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3) debiti verso associati e fondatori per finanziamen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verso associati e fondatori per finanziamen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4) debiti verso enti della stessa rete associativa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1.835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.62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verso enti della stessa rete associativa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1.835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.62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5) debiti per erogazioni liberali condizion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per erogazioni liberali condizion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6) accon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accon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7) debiti verso fornito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7.656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.26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verso fornito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7.656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.26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8) debiti verso imprese controllate e collega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verso imprese controllate e collegat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9) debiti tributa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.555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.47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tributa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.555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.47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10) debiti verso istituti di previdenza e di sicurezza social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476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51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verso istituti di previdenza e di sicurezza sociale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476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51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11) debiti verso dipendenti e collaborato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577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46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debiti verso dipendenti e collaborator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577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46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12) altri debi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4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-1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.50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.50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>Totale altri debiti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.584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.499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97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Totale debiti (D)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37.722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4.841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6"/>
              </w:rPr>
              <w:t>E) Ratei e risconti passivi (E)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32"/>
              </w:rPr>
              <w:t>Totale pa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327.249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176.00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1"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</w:tc>
      </w:tr>
    </w:tbl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397" w:top="720" w:footer="397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bookmarkStart w:id="2" w:name="@adp_bodyUE_bilancio_2014_e"/>
      <w:bookmarkEnd w:id="2"/>
      <w:r>
        <w:rPr>
          <w:rFonts w:eastAsia="Calibri" w:cs="Calibri" w:ascii="Calibri" w:hAnsi="Calibri"/>
          <w:b/>
          <w:sz w:val="26"/>
        </w:rPr>
        <w:t xml:space="preserve"> </w:t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  <w:bookmarkStart w:id="13" w:name="@adp_bodyUE_RFX_2015_b"/>
      <w:bookmarkStart w:id="14" w:name="@adp_bodyUE_RFX_2015_b"/>
      <w:bookmarkEnd w:id="14"/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  <w:t>UICI ETS SEZ. TERRIT. VERONA</w:t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>Sede in VIA TRAINOTTI 1 - VERONA</w:t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>Codice Fiscale 80010760231 , Partita Iva 00000000000</w:t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>Iscrizione al Registro Imprese di  N.  , N. REA</w:t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>Capitale Sociale Euro 0,00 interamente versato</w:t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  <w:t>Rendiconto gestionale al 31/12/2024</w:t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p>
      <w:pPr>
        <w:pStyle w:val="Normal1"/>
        <w:widowControl/>
        <w:pBdr>
          <w:top w:val="single" w:sz="8" w:space="2" w:color="000000"/>
        </w:pBdr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tbl>
      <w:tblPr>
        <w:tblW w:w="15706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21" w:type="dxa"/>
        </w:tblCellMar>
      </w:tblPr>
      <w:tblGrid>
        <w:gridCol w:w="4450"/>
        <w:gridCol w:w="1940"/>
        <w:gridCol w:w="1515"/>
        <w:gridCol w:w="4558"/>
        <w:gridCol w:w="1628"/>
        <w:gridCol w:w="1615"/>
      </w:tblGrid>
      <w:tr>
        <w:trPr>
          <w:tblHeader w:val="true"/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ONERI E COS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31/12/202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31/12/202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PROVENTI E RICAV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31/12/202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31/12/2023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A) Costi e oneri da attività di interesse gener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A) Ricavi, rendite e proventi da attività di interesse gener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) Materie prime, sussidiarie, di consumo e di merc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.456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.799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) Proventi da quote associative e apporti dei fondato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.808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3.26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) Servi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32.571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8.195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) Proventi dagli associati per attività mutu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) Godimento beni di ter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01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9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) Ricavi per prestazioni e cessioni ad associati e fondato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) Person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4.94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2.65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) Erogazioni liber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) Ammortamen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.052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136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) Proventi del 5 per mil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.103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.28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-bis) Svalutazioni delle immobilizzazioni materiali ed immater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6) Contributi da soggetti priva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0.99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4.059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6) Accantonamenti per rischi ed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) Ricavi per prestazioni e cessioni a terz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) Oneri diversi di gestion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.26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6.132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) Contributi da enti pubblic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.366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1.251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) Rimanenze iniz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) Proventi da contratti con enti pubblic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.00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) Accantonamento a riserva vincolata per decisione degli organi istituzion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0) Altri ricavi, rendite e proven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.90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0.598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28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0) Utilizzo riserva vincolata per decisione degli organi istituzion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) Rimanenze fin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Totale costi e oneri da attività di interesse generale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89.78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1.902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85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Totale ricavi, rendite e proventi da attività di interesse gener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2.167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4.448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Avanzo/disavanzo attività di interesse generale (+/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-137.613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2.546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B) Costi e oneri da attività divers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B) Ricavi, rendite e proventi da attività divers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) Materie prime, sussidiarie, di consumo e di merc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) Ricavi per prestazioni e cessioni ad associati e fondato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) Servi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) Contributi da soggetti priva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80.583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) Godimento beni di ter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) Ricavi per prestazioni e cessioni a terz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) Person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) Contributi da enti pubblic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) Ammortamen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) Proventi da contratti con enti pubblic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-bis) Svalutazioni delle immobilizzazioni materiali ed immater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6) Altri ricavi, rendite e proven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6) accantonamenti per rischi ed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) Rimanenze fin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) oneri diversi di gestion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) rimanenze iniz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</w:t>
            </w:r>
            <w:r>
              <w:rPr>
                <w:rFonts w:eastAsia="Calibri" w:cs="Calibri" w:ascii="Calibri" w:hAnsi="Calibri"/>
                <w:sz w:val="18"/>
              </w:rPr>
              <w:t>Totale costi e oneri da attività divers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Totale ricavi, rendite e proventi da attività divers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80.583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Avanzo/disavanzo attività diverse (+ 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180.583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C) Costi e oneri da attività di raccolta fond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C) Ricavi, rendite e proventi da attività di raccolta fond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1) Oneri per raccolte fondi abitu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1) Proventi da raccolte fondi abitu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2) Oneri per raccolte fondi occasion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6.468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.517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2) Proventi da raccolte fondi occasion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.39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0.473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3) Altri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3) Altri proven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Totale costi e oneri da attività di raccolta fond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6.468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.517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Totale ricavi, rendite e proventi da attività di raccolta fond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.39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0.473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28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Avanzo/disavanzo attività di raccolta fondi (+ 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-1.078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5.956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D) Costi e oneri da attività finanziarie e patrimon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D) Ricavi, rendite e proventi da attività finanziarie e patrimoni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) Su rapporti banca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) Da rapporti banca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2) Su presti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) Da altri investimenti finanzia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7.674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3) Da patrimonio edilizio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.779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07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) Da patrimonio edilizio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0.673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0.42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4) Da altri beni patrimon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4) Da altri beni patrimoni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5) Accantonamenti per rischi ed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5) Altri proven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6) Altri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Totale costi e oneri da attività finanziarie e patrimon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8.779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907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Totale ricavi, rendite e proventi da attività finanziarie e patrimoni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8.348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0.421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Avanzo/disavanzo attività finanziarie e patrimoniali (+ 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9.569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9.514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E) Costi e oneri di supporto gener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E) Proventi di supporto gener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1) materie prime, sussidiarie, di consumo e di merc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1) proventi da distacco del person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2) servi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2) altri proventi di supporto gener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3) godimento beni di ter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4) person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5) ammortamen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5-bis) svalutazioni delle immobilizzazioni materiali ed immater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6) accantonamenti per rischi ed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7) altri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8) accantonamento a riserva vincolata per decisione degli organi istituzion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9) utilizzo riserva vincolata per decisione degli organi istituzion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Totale costi e oneri di supporto gener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  <w:t>Totale proventi di supporto gener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Totale oneri e cos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205.027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87.326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Totale proventi e ricav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256.488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105.342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Avanzo/disavanzo d'esercizio prima delle imposte (+ 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51.461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18.016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val="en-US" w:eastAsia="en-US" w:bidi="en-U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28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Impost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3.119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.898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28" w:hanging="0"/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lang w:val="en-US" w:eastAsia="en-US" w:bidi="en-US"/>
              </w:rPr>
              <w:t>Avanzo/disavanzo d'esercizio (+ 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48.342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15.118,00</w:t>
            </w:r>
          </w:p>
        </w:tc>
      </w:tr>
    </w:tbl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tbl>
      <w:tblPr>
        <w:tblW w:w="15627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21" w:type="dxa"/>
        </w:tblCellMar>
      </w:tblPr>
      <w:tblGrid>
        <w:gridCol w:w="5141"/>
        <w:gridCol w:w="1320"/>
        <w:gridCol w:w="1323"/>
        <w:gridCol w:w="4625"/>
        <w:gridCol w:w="1666"/>
        <w:gridCol w:w="1552"/>
      </w:tblGrid>
      <w:tr>
        <w:trPr>
          <w:tblHeader w:val="true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Costi figurativ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31/12/20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31/12/202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Proventi figurativ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31/12/20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31/12/2023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) da attività di interesse general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1) da attività di interesse general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) da attività divers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2) da attività divers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Totale costi figurativ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0,0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" w:hanging="0"/>
              <w:jc w:val="right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>Totale proventi figurativi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0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1"/>
              <w:widowControl/>
              <w:tabs>
                <w:tab w:val="clear" w:pos="1134"/>
                <w:tab w:val="clear" w:pos="2268"/>
                <w:tab w:val="clear" w:pos="3402"/>
                <w:tab w:val="clear" w:pos="4536"/>
                <w:tab w:val="clear" w:pos="5670"/>
                <w:tab w:val="clear" w:pos="6804"/>
                <w:tab w:val="clear" w:pos="7938"/>
                <w:tab w:val="clear" w:pos="9072"/>
                <w:tab w:val="clear" w:pos="10206"/>
                <w:tab w:val="clear" w:pos="11340"/>
                <w:tab w:val="clear" w:pos="12474"/>
                <w:tab w:val="clear" w:pos="13608"/>
                <w:tab w:val="clear" w:pos="14742"/>
                <w:tab w:val="clear" w:pos="1587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>0,00</w:t>
            </w:r>
          </w:p>
        </w:tc>
      </w:tr>
    </w:tbl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p>
      <w:pPr>
        <w:pStyle w:val="Normal1"/>
        <w:widowControl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94" w:right="283" w:gutter="0" w:header="283" w:top="339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0" w:type="dxa"/>
      <w:jc w:val="left"/>
      <w:tblInd w:w="0" w:type="dxa"/>
      <w:tblLayout w:type="fixed"/>
      <w:tblCellMar>
        <w:top w:w="0" w:type="dxa"/>
        <w:left w:w="21" w:type="dxa"/>
        <w:bottom w:w="0" w:type="dxa"/>
        <w:right w:w="21" w:type="dxa"/>
      </w:tblCellMar>
    </w:tblPr>
    <w:tblGrid>
      <w:gridCol w:w="8645"/>
      <w:gridCol w:w="2125"/>
    </w:tblGrid>
    <w:tr>
      <w:trPr/>
      <w:tc>
        <w:tcPr>
          <w:tcW w:w="8645" w:type="dxa"/>
          <w:tcBorders>
            <w:top w:val="single" w:sz="2" w:space="0" w:color="000000"/>
          </w:tcBorders>
        </w:tcPr>
        <w:p>
          <w:pPr>
            <w:pStyle w:val="Normal1"/>
            <w:tabs>
              <w:tab w:val="clear" w:pos="1134"/>
              <w:tab w:val="clear" w:pos="2268"/>
              <w:tab w:val="clear" w:pos="3402"/>
              <w:tab w:val="clear" w:pos="4536"/>
              <w:tab w:val="clear" w:pos="5670"/>
              <w:tab w:val="clear" w:pos="6804"/>
              <w:tab w:val="clear" w:pos="7938"/>
              <w:tab w:val="clear" w:pos="9072"/>
              <w:tab w:val="clear" w:pos="10206"/>
              <w:tab w:val="clear" w:pos="11340"/>
              <w:tab w:val="clear" w:pos="12474"/>
              <w:tab w:val="clear" w:pos="13608"/>
              <w:tab w:val="clear" w:pos="14742"/>
              <w:tab w:val="clear" w:pos="15876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rPr>
              <w:sz w:val="22"/>
            </w:rPr>
          </w:pPr>
          <w:bookmarkStart w:id="5" w:name="@adp_footl_b"/>
          <w:bookmarkEnd w:id="5"/>
          <w:r>
            <w:rPr>
              <w:sz w:val="22"/>
            </w:rPr>
            <w:t>Stato patrimoniale al 31/12/2024</w:t>
          </w:r>
          <w:bookmarkStart w:id="6" w:name="@adp_footl_e"/>
          <w:bookmarkEnd w:id="6"/>
        </w:p>
      </w:tc>
      <w:tc>
        <w:tcPr>
          <w:tcW w:w="2125" w:type="dxa"/>
          <w:tcBorders>
            <w:top w:val="single" w:sz="2" w:space="0" w:color="000000"/>
          </w:tcBorders>
        </w:tcPr>
        <w:p>
          <w:pPr>
            <w:pStyle w:val="Normal1"/>
            <w:tabs>
              <w:tab w:val="clear" w:pos="1134"/>
              <w:tab w:val="clear" w:pos="2268"/>
              <w:tab w:val="clear" w:pos="3402"/>
              <w:tab w:val="clear" w:pos="4536"/>
              <w:tab w:val="clear" w:pos="5670"/>
              <w:tab w:val="clear" w:pos="6804"/>
              <w:tab w:val="clear" w:pos="7938"/>
              <w:tab w:val="clear" w:pos="9072"/>
              <w:tab w:val="clear" w:pos="10206"/>
              <w:tab w:val="clear" w:pos="11340"/>
              <w:tab w:val="clear" w:pos="12474"/>
              <w:tab w:val="clear" w:pos="13608"/>
              <w:tab w:val="clear" w:pos="14742"/>
              <w:tab w:val="clear" w:pos="15876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jc w:val="right"/>
            <w:rPr>
              <w:sz w:val="22"/>
            </w:rPr>
          </w:pPr>
          <w:r>
            <w:rPr>
              <w:sz w:val="22"/>
            </w:rPr>
            <w:t xml:space="preserve"> </w:t>
          </w:r>
          <w:bookmarkStart w:id="7" w:name="@adp_footr_b"/>
          <w:bookmarkEnd w:id="7"/>
          <w:r>
            <w:rPr>
              <w:sz w:val="22"/>
            </w:rPr>
            <w:t xml:space="preserve">Pagina </w:t>
          </w:r>
          <w:bookmarkStart w:id="8" w:name="@adp_footr_e"/>
          <w:bookmarkEnd w:id="8"/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\* ARABIC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4</w:t>
          </w:r>
          <w:r>
            <w:rPr>
              <w:sz w:val="22"/>
            </w:rPr>
            <w:fldChar w:fldCharType="end"/>
          </w:r>
        </w:p>
      </w:tc>
    </w:tr>
  </w:tbl>
  <w:p>
    <w:pPr>
      <w:pStyle w:val="Normal1"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0" w:type="dxa"/>
      <w:jc w:val="left"/>
      <w:tblInd w:w="0" w:type="dxa"/>
      <w:tblLayout w:type="fixed"/>
      <w:tblCellMar>
        <w:top w:w="0" w:type="dxa"/>
        <w:left w:w="21" w:type="dxa"/>
        <w:bottom w:w="0" w:type="dxa"/>
        <w:right w:w="21" w:type="dxa"/>
      </w:tblCellMar>
    </w:tblPr>
    <w:tblGrid>
      <w:gridCol w:w="8645"/>
      <w:gridCol w:w="2125"/>
    </w:tblGrid>
    <w:tr>
      <w:trPr/>
      <w:tc>
        <w:tcPr>
          <w:tcW w:w="8645" w:type="dxa"/>
          <w:tcBorders>
            <w:top w:val="single" w:sz="2" w:space="0" w:color="000000"/>
          </w:tcBorders>
        </w:tcPr>
        <w:p>
          <w:pPr>
            <w:pStyle w:val="Normal1"/>
            <w:tabs>
              <w:tab w:val="clear" w:pos="1134"/>
              <w:tab w:val="clear" w:pos="2268"/>
              <w:tab w:val="clear" w:pos="3402"/>
              <w:tab w:val="clear" w:pos="4536"/>
              <w:tab w:val="clear" w:pos="5670"/>
              <w:tab w:val="clear" w:pos="6804"/>
              <w:tab w:val="clear" w:pos="7938"/>
              <w:tab w:val="clear" w:pos="9072"/>
              <w:tab w:val="clear" w:pos="10206"/>
              <w:tab w:val="clear" w:pos="11340"/>
              <w:tab w:val="clear" w:pos="12474"/>
              <w:tab w:val="clear" w:pos="13608"/>
              <w:tab w:val="clear" w:pos="14742"/>
              <w:tab w:val="clear" w:pos="15876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rPr>
              <w:sz w:val="22"/>
            </w:rPr>
          </w:pPr>
          <w:bookmarkStart w:id="9" w:name="@adp_footfl_b"/>
          <w:bookmarkEnd w:id="9"/>
          <w:r>
            <w:rPr>
              <w:sz w:val="22"/>
            </w:rPr>
            <w:t>Stato patrimoniale al 31/12/2024</w:t>
          </w:r>
          <w:bookmarkStart w:id="10" w:name="@adp_footfl_e"/>
          <w:bookmarkEnd w:id="10"/>
        </w:p>
      </w:tc>
      <w:tc>
        <w:tcPr>
          <w:tcW w:w="2125" w:type="dxa"/>
          <w:tcBorders>
            <w:top w:val="single" w:sz="2" w:space="0" w:color="000000"/>
          </w:tcBorders>
        </w:tcPr>
        <w:p>
          <w:pPr>
            <w:pStyle w:val="Normal1"/>
            <w:tabs>
              <w:tab w:val="clear" w:pos="1134"/>
              <w:tab w:val="clear" w:pos="2268"/>
              <w:tab w:val="clear" w:pos="3402"/>
              <w:tab w:val="clear" w:pos="4536"/>
              <w:tab w:val="clear" w:pos="5670"/>
              <w:tab w:val="clear" w:pos="6804"/>
              <w:tab w:val="clear" w:pos="7938"/>
              <w:tab w:val="clear" w:pos="9072"/>
              <w:tab w:val="clear" w:pos="10206"/>
              <w:tab w:val="clear" w:pos="11340"/>
              <w:tab w:val="clear" w:pos="12474"/>
              <w:tab w:val="clear" w:pos="13608"/>
              <w:tab w:val="clear" w:pos="14742"/>
              <w:tab w:val="clear" w:pos="15876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jc w:val="right"/>
            <w:rPr>
              <w:sz w:val="22"/>
            </w:rPr>
          </w:pPr>
          <w:bookmarkStart w:id="11" w:name="@adp_footfr_b"/>
          <w:bookmarkEnd w:id="11"/>
          <w:r>
            <w:rPr>
              <w:sz w:val="22"/>
            </w:rPr>
            <w:t xml:space="preserve">Pagina </w:t>
          </w:r>
          <w:bookmarkStart w:id="12" w:name="@adp_footfr_e"/>
          <w:bookmarkEnd w:id="12"/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\* ARABIC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1</w:t>
          </w:r>
          <w:r>
            <w:rPr>
              <w:sz w:val="22"/>
            </w:rPr>
            <w:fldChar w:fldCharType="end"/>
          </w:r>
        </w:p>
      </w:tc>
    </w:tr>
  </w:tbl>
  <w:p>
    <w:pPr>
      <w:pStyle w:val="Normal1"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41" w:type="dxa"/>
      <w:jc w:val="left"/>
      <w:tblInd w:w="0" w:type="dxa"/>
      <w:tblLayout w:type="fixed"/>
      <w:tblCellMar>
        <w:top w:w="0" w:type="dxa"/>
        <w:left w:w="21" w:type="dxa"/>
        <w:bottom w:w="0" w:type="dxa"/>
        <w:right w:w="21" w:type="dxa"/>
      </w:tblCellMar>
    </w:tblPr>
    <w:tblGrid>
      <w:gridCol w:w="8645"/>
      <w:gridCol w:w="7596"/>
    </w:tblGrid>
    <w:tr>
      <w:trPr/>
      <w:tc>
        <w:tcPr>
          <w:tcW w:w="8645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  <w:sz w:val="22"/>
            </w:rPr>
          </w:pPr>
          <w:bookmarkStart w:id="18" w:name="txbm_2_@adp_footl_b"/>
          <w:bookmarkEnd w:id="18"/>
          <w:r>
            <w:rPr>
              <w:rFonts w:eastAsia="Arial" w:cs="Arial" w:ascii="Arial" w:hAnsi="Arial"/>
              <w:sz w:val="22"/>
            </w:rPr>
            <w:t>Rendiconto gestionale al 31/12/2024</w:t>
          </w:r>
        </w:p>
      </w:tc>
      <w:tc>
        <w:tcPr>
          <w:tcW w:w="7596" w:type="dxa"/>
          <w:tcBorders>
            <w:top w:val="single" w:sz="6" w:space="0" w:color="000000"/>
          </w:tcBorders>
        </w:tcPr>
        <w:p>
          <w:pPr>
            <w:pStyle w:val="Footer"/>
            <w:ind w:right="708" w:hanging="0"/>
            <w:jc w:val="right"/>
            <w:rPr>
              <w:rFonts w:ascii="Arial" w:hAnsi="Arial" w:eastAsia="Arial" w:cs="Arial"/>
              <w:sz w:val="22"/>
            </w:rPr>
          </w:pPr>
          <w:bookmarkStart w:id="19" w:name="txbm_3_@adp_footr_b"/>
          <w:bookmarkEnd w:id="19"/>
          <w:r>
            <w:rPr>
              <w:rFonts w:eastAsia="Arial" w:cs="Arial" w:ascii="Arial" w:hAnsi="Arial"/>
              <w:sz w:val="22"/>
            </w:rPr>
            <w:t xml:space="preserve">Pagina </w:t>
          </w:r>
          <w:r>
            <w:rPr>
              <w:rFonts w:eastAsia="Arial" w:cs="Arial" w:ascii="Arial" w:hAnsi="Arial"/>
              <w:sz w:val="22"/>
            </w:rPr>
            <w:fldChar w:fldCharType="begin"/>
          </w:r>
          <w:r>
            <w:rPr>
              <w:sz w:val="22"/>
              <w:rFonts w:eastAsia="Arial" w:cs="Arial" w:ascii="Arial" w:hAnsi="Arial"/>
            </w:rPr>
            <w:instrText xml:space="preserve"> PAGE \* ARABIC </w:instrText>
          </w:r>
          <w:r>
            <w:rPr>
              <w:sz w:val="22"/>
              <w:rFonts w:eastAsia="Arial" w:cs="Arial" w:ascii="Arial" w:hAnsi="Arial"/>
            </w:rPr>
            <w:fldChar w:fldCharType="separate"/>
          </w:r>
          <w:r>
            <w:rPr>
              <w:sz w:val="22"/>
              <w:rFonts w:eastAsia="Arial" w:cs="Arial" w:ascii="Arial" w:hAnsi="Arial"/>
            </w:rPr>
            <w:t>7</w:t>
          </w:r>
          <w:r>
            <w:rPr>
              <w:sz w:val="22"/>
              <w:rFonts w:eastAsia="Arial" w:cs="Arial" w:ascii="Arial" w:hAnsi="Arial"/>
            </w:rPr>
            <w:fldChar w:fldCharType="end"/>
          </w:r>
        </w:p>
      </w:tc>
    </w:tr>
  </w:tbl>
  <w:p>
    <w:pPr>
      <w:pStyle w:val="Normal1"/>
      <w:widowControl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rPr>
        <w:rFonts w:ascii="Arial" w:hAnsi="Arial" w:eastAsia="Arial" w:cs="Arial"/>
        <w:sz w:val="22"/>
      </w:rPr>
    </w:pPr>
    <w:r>
      <w:rPr>
        <w:rFonts w:eastAsia="Arial" w:cs="Arial"/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41" w:type="dxa"/>
      <w:jc w:val="left"/>
      <w:tblInd w:w="0" w:type="dxa"/>
      <w:tblLayout w:type="fixed"/>
      <w:tblCellMar>
        <w:top w:w="0" w:type="dxa"/>
        <w:left w:w="21" w:type="dxa"/>
        <w:bottom w:w="0" w:type="dxa"/>
        <w:right w:w="21" w:type="dxa"/>
      </w:tblCellMar>
    </w:tblPr>
    <w:tblGrid>
      <w:gridCol w:w="8645"/>
      <w:gridCol w:w="7596"/>
    </w:tblGrid>
    <w:tr>
      <w:trPr/>
      <w:tc>
        <w:tcPr>
          <w:tcW w:w="8645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eastAsia="Arial" w:cs="Arial"/>
              <w:sz w:val="22"/>
            </w:rPr>
          </w:pPr>
          <w:bookmarkStart w:id="20" w:name="txbm_5_@adp_footl_b"/>
          <w:bookmarkStart w:id="21" w:name="txbm_4_@adp_footfl_b"/>
          <w:bookmarkEnd w:id="20"/>
          <w:bookmarkEnd w:id="21"/>
          <w:r>
            <w:rPr>
              <w:rFonts w:eastAsia="Arial" w:cs="Arial" w:ascii="Arial" w:hAnsi="Arial"/>
              <w:sz w:val="22"/>
            </w:rPr>
            <w:t>Rendiconto gestionale al 31/12/2024</w:t>
          </w:r>
        </w:p>
      </w:tc>
      <w:tc>
        <w:tcPr>
          <w:tcW w:w="7596" w:type="dxa"/>
          <w:tcBorders>
            <w:top w:val="single" w:sz="6" w:space="0" w:color="000000"/>
          </w:tcBorders>
        </w:tcPr>
        <w:p>
          <w:pPr>
            <w:pStyle w:val="Footer"/>
            <w:ind w:right="623" w:hanging="0"/>
            <w:jc w:val="right"/>
            <w:rPr>
              <w:rFonts w:ascii="Arial" w:hAnsi="Arial" w:eastAsia="Arial" w:cs="Arial"/>
              <w:sz w:val="22"/>
            </w:rPr>
          </w:pPr>
          <w:bookmarkStart w:id="22" w:name="txbm_6_@adp_footr_b"/>
          <w:bookmarkEnd w:id="22"/>
          <w:r>
            <w:rPr>
              <w:rFonts w:eastAsia="Arial" w:cs="Arial" w:ascii="Arial" w:hAnsi="Arial"/>
              <w:sz w:val="22"/>
            </w:rPr>
            <w:t xml:space="preserve">Pagina </w:t>
          </w:r>
          <w:r>
            <w:rPr>
              <w:rFonts w:eastAsia="Arial" w:cs="Arial" w:ascii="Arial" w:hAnsi="Arial"/>
              <w:sz w:val="22"/>
            </w:rPr>
            <w:fldChar w:fldCharType="begin"/>
          </w:r>
          <w:r>
            <w:rPr>
              <w:sz w:val="22"/>
              <w:rFonts w:eastAsia="Arial" w:cs="Arial" w:ascii="Arial" w:hAnsi="Arial"/>
            </w:rPr>
            <w:instrText xml:space="preserve"> PAGE \* ARABIC </w:instrText>
          </w:r>
          <w:r>
            <w:rPr>
              <w:sz w:val="22"/>
              <w:rFonts w:eastAsia="Arial" w:cs="Arial" w:ascii="Arial" w:hAnsi="Arial"/>
            </w:rPr>
            <w:fldChar w:fldCharType="separate"/>
          </w:r>
          <w:r>
            <w:rPr>
              <w:sz w:val="22"/>
              <w:rFonts w:eastAsia="Arial" w:cs="Arial" w:ascii="Arial" w:hAnsi="Arial"/>
            </w:rPr>
            <w:t>5</w:t>
          </w:r>
          <w:r>
            <w:rPr>
              <w:sz w:val="22"/>
              <w:rFonts w:eastAsia="Arial" w:cs="Arial" w:ascii="Arial" w:hAnsi="Arial"/>
            </w:rPr>
            <w:fldChar w:fldCharType="end"/>
          </w:r>
        </w:p>
      </w:tc>
    </w:tr>
  </w:tbl>
  <w:p>
    <w:pPr>
      <w:pStyle w:val="Normal1"/>
      <w:widowControl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rPr>
        <w:rFonts w:ascii="Arial" w:hAnsi="Arial" w:eastAsia="Arial" w:cs="Arial"/>
        <w:sz w:val="22"/>
      </w:rPr>
    </w:pPr>
    <w:r>
      <w:rPr>
        <w:rFonts w:eastAsia="Arial" w:cs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right"/>
      <w:rPr/>
    </w:pPr>
    <w:r>
      <w:rPr/>
      <w:t>UICI ETS SEZ. TERRIT. VERO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right"/>
      <w:rPr/>
    </w:pPr>
    <w:bookmarkStart w:id="3" w:name="@adp_headr_b"/>
    <w:bookmarkEnd w:id="3"/>
    <w:r>
      <w:rPr/>
      <w:t>UICI ETS SEZ. TERRIT. VERONA</w:t>
    </w:r>
    <w:bookmarkStart w:id="4" w:name="@adp_headr_e"/>
    <w:bookmarkEnd w:id="4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36" w:type="dxa"/>
        <w:bottom w:w="0" w:type="dxa"/>
        <w:right w:w="36" w:type="dxa"/>
      </w:tblCellMar>
    </w:tblPr>
    <w:tblGrid>
      <w:gridCol w:w="885"/>
      <w:gridCol w:w="14819"/>
    </w:tblGrid>
    <w:tr>
      <w:trPr>
        <w:cantSplit w:val="true"/>
      </w:trPr>
      <w:tc>
        <w:tcPr>
          <w:tcW w:w="885" w:type="dxa"/>
          <w:tcBorders/>
        </w:tcPr>
        <w:p>
          <w:pPr>
            <w:pStyle w:val="Header"/>
            <w:snapToGrid w:val="false"/>
            <w:rPr>
              <w:rFonts w:ascii="Arial" w:hAnsi="Arial" w:eastAsia="Arial" w:cs="Arial"/>
              <w:sz w:val="22"/>
            </w:rPr>
          </w:pPr>
          <w:r>
            <w:rPr>
              <w:rFonts w:eastAsia="Arial" w:cs="Arial" w:ascii="Arial" w:hAnsi="Arial"/>
              <w:sz w:val="22"/>
            </w:rPr>
          </w:r>
          <w:bookmarkStart w:id="15" w:name="@adp_headl_b"/>
          <w:bookmarkStart w:id="16" w:name="@adp_headl_b"/>
          <w:bookmarkEnd w:id="16"/>
        </w:p>
      </w:tc>
      <w:tc>
        <w:tcPr>
          <w:tcW w:w="14819" w:type="dxa"/>
          <w:tcBorders/>
        </w:tcPr>
        <w:p>
          <w:pPr>
            <w:pStyle w:val="Header"/>
            <w:jc w:val="right"/>
            <w:rPr>
              <w:rFonts w:ascii="Arial" w:hAnsi="Arial" w:eastAsia="Arial" w:cs="Arial"/>
              <w:sz w:val="22"/>
            </w:rPr>
          </w:pPr>
          <w:bookmarkStart w:id="17" w:name="txbm_1_@adp_headr_b"/>
          <w:bookmarkEnd w:id="17"/>
          <w:r>
            <w:rPr>
              <w:rFonts w:eastAsia="Arial" w:cs="Arial" w:ascii="Arial" w:hAnsi="Arial"/>
              <w:sz w:val="22"/>
            </w:rPr>
            <w:t>UICI ETS SEZ. TERRIT. VERONA</w:t>
          </w:r>
        </w:p>
      </w:tc>
    </w:tr>
  </w:tbl>
  <w:p>
    <w:pPr>
      <w:pStyle w:val="Normal1"/>
      <w:widowControl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rPr>
        <w:rFonts w:ascii="Arial" w:hAnsi="Arial" w:eastAsia="Arial" w:cs="Arial"/>
        <w:sz w:val="22"/>
      </w:rPr>
    </w:pPr>
    <w:r>
      <w:rPr>
        <w:rFonts w:eastAsia="Arial" w:cs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sz w:val="1"/>
        <w:lang w:val="en-US" w:eastAsia="en-US" w:bidi="en-US"/>
      </w:rPr>
    </w:pPr>
    <w:r>
      <w:rPr>
        <w:sz w:val="1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it-IT" w:eastAsia="it-IT" w:bidi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it-IT" w:eastAsia="it-IT"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8:55:56Z</dcterms:created>
  <dc:creator>Romano</dc:creator>
  <dc:description/>
  <dc:language>en-US</dc:language>
  <cp:lastModifiedBy/>
  <dcterms:modified xsi:type="dcterms:W3CDTF">2025-03-06T18:55:56Z</dcterms:modified>
  <cp:revision>0</cp:revision>
  <dc:subject/>
  <dc:title/>
</cp:coreProperties>
</file>